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Измене и допуне плана генералне регулације целина 2- Стрелиште са Хиподромом и Војловица са Тополом у насељеном месту Панчево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eastAsia="Calibri" w:cs="Calibri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 xml:space="preserve">Број предмета : </w:t>
      </w:r>
      <w:r>
        <w:rPr>
          <w:rFonts w:cs="Arial" w:ascii="Arial" w:hAnsi="Arial"/>
          <w:lang w:val="sr-Latn-CS"/>
        </w:rPr>
        <w:t xml:space="preserve">05-109/2021 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послато : 26.08.2021. </w:t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394"/>
        <w:gridCol w:w="2096"/>
        <w:gridCol w:w="3633"/>
        <w:gridCol w:w="14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.бр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Назив установ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Захтев број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/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Услови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b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ој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1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„</w:t>
            </w:r>
            <w:r>
              <w:rPr>
                <w:rFonts w:cs="Arial" w:ascii="Arial" w:hAnsi="Arial"/>
                <w:lang w:val="sr-Latn-CS"/>
              </w:rPr>
              <w:t>EПС</w:t>
            </w:r>
            <w:r>
              <w:rPr>
                <w:rFonts w:cs="Arial" w:ascii="Arial" w:hAnsi="Arial"/>
                <w:lang w:val="sr-CS"/>
              </w:rPr>
              <w:t xml:space="preserve"> Дистрибуција“ д.о.о. Београд Огранак </w:t>
            </w:r>
            <w:r>
              <w:rPr>
                <w:rFonts w:cs="Arial" w:ascii="Arial" w:hAnsi="Arial"/>
                <w:lang w:val="sr-Latn-CS"/>
              </w:rPr>
              <w:t>Панчево</w:t>
            </w:r>
            <w:r>
              <w:rPr>
                <w:rFonts w:cs="Arial" w:ascii="Arial" w:hAnsi="Arial"/>
                <w:lang w:val="sr-CS"/>
              </w:rPr>
              <w:t xml:space="preserve">, </w:t>
            </w:r>
            <w:r>
              <w:rPr>
                <w:rFonts w:cs="Arial" w:ascii="Arial" w:hAnsi="Arial"/>
                <w:lang w:val="sr-Latn-CS"/>
              </w:rPr>
              <w:t>Милоша Обреновића бр.6 Панчев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8Ц.1.0.0-Д.07.15.-182429/2/2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1.09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2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ЕМС ЈП Електромрежа Србије, Дирекција за  пренос , Погон Техника Кнеза Милоша 11 Београд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0-00.УТД -003-1321/2021-002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8.09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3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"Телеком-Србија"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Latn-CS"/>
              </w:rPr>
              <w:t>Предузеће за телекомуникације а.д. Извршна јединица Панчево,    Панчево   Светог Саве  бр. 1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 w:eastAsia="en-US"/>
              </w:rPr>
            </w:pPr>
            <w:r>
              <w:rPr>
                <w:rFonts w:cs="Arial" w:ascii="Arial" w:hAnsi="Arial"/>
                <w:lang w:val="sr-Latn-CS" w:eastAsia="en-U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209/379774/2-202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0.09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4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СРБИЈАГАС „ЈП за дистрибуцију, транспорт, складиштење и трговину 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b/>
                <w:b/>
                <w:lang w:val="sr-Latn-CS" w:eastAsia="en-US" w:bidi="he-IL"/>
              </w:rPr>
            </w:pPr>
            <w:r>
              <w:rPr>
                <w:rFonts w:cs="Arial" w:ascii="Arial" w:hAnsi="Arial"/>
                <w:lang w:val="sr-CS"/>
              </w:rPr>
              <w:t>природног гаса Нови Сад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РЈ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sr-CS"/>
              </w:rPr>
              <w:t>ДИСТРИБУЦИЈА</w:t>
            </w:r>
            <w:r>
              <w:rPr>
                <w:rFonts w:cs="Arial" w:ascii="Arial" w:hAnsi="Arial"/>
              </w:rPr>
              <w:t xml:space="preserve">“ , </w:t>
            </w:r>
            <w:r>
              <w:rPr>
                <w:rFonts w:cs="Arial" w:ascii="Arial" w:hAnsi="Arial"/>
                <w:lang w:val="sr-CS"/>
              </w:rPr>
              <w:t>Панчево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Милоша Обреновића  бр.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Latn-CS" w:eastAsia="en-US" w:bidi="he-IL"/>
              </w:rPr>
            </w:pPr>
            <w:r>
              <w:rPr>
                <w:rFonts w:cs="Arial" w:ascii="Arial" w:hAnsi="Arial"/>
                <w:b/>
                <w:lang w:val="sr-Latn-CS" w:eastAsia="en-US" w:bidi="he-IL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6-01/386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.09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5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  <w:t xml:space="preserve">ЈКП „Грејање“Панчев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sr-CS"/>
              </w:rPr>
              <w:t>Цара Душана бр.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0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Р/УО -23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8.09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06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sr-Latn-CS"/>
              </w:rPr>
              <w:t>„</w:t>
            </w:r>
            <w:r>
              <w:rPr>
                <w:rFonts w:cs="Arial" w:ascii="Arial" w:hAnsi="Arial"/>
                <w:lang w:val="sr-Latn-CS"/>
              </w:rPr>
              <w:t>ТРАНСНАФТА“ AД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Змај Јовина 2,    Панчев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431/1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6.09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07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Инфраструктура Железнице Србије а.д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Latn-CS" w:eastAsia="en-U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БЕОГРАД, Немањина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 w:eastAsia="en-U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/2021-131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.09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8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 w:eastAsia="en-U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ЈП ПУТЕВИ СРБИЈ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 w:bidi="he-IL"/>
              </w:rPr>
            </w:pPr>
            <w:r>
              <w:rPr>
                <w:rFonts w:eastAsia="Arial" w:cs="Arial" w:ascii="Arial" w:hAnsi="Arial"/>
                <w:bCs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БЕОГРАД, Булевар краља Александра 282</w:t>
            </w:r>
            <w:r>
              <w:rPr>
                <w:rFonts w:cs="Arial" w:ascii="Arial" w:hAnsi="Arial"/>
                <w:lang w:val="sr-CS" w:eastAsia="en-US" w:bidi="he-I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 w:eastAsia="en-US" w:bidi="he-IL"/>
              </w:rPr>
            </w:pPr>
            <w:r>
              <w:rPr>
                <w:rFonts w:cs="Arial" w:ascii="Arial" w:hAnsi="Arial"/>
                <w:lang w:val="sr-CS" w:eastAsia="en-US" w:bidi="he-IL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33" w:leader="none"/>
              </w:tabs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53-20074/21-1</w:t>
            </w:r>
          </w:p>
          <w:p>
            <w:pPr>
              <w:pStyle w:val="Normal"/>
              <w:tabs>
                <w:tab w:val="clear" w:pos="720"/>
                <w:tab w:val="left" w:pos="733" w:leader="none"/>
              </w:tabs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9.09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9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Република Србија МУ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Сектор за заштиту и спасавање, Одсек за заштиту и спасавање у  Панчеву, Жарка Зрењанина бб Панчево (Ватрогасни дом)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9.22 број:217-13290/21-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8.10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Latn-CS"/>
              </w:rPr>
              <w:t>1</w:t>
            </w:r>
            <w:r>
              <w:rPr>
                <w:rFonts w:cs="Arial" w:ascii="Arial" w:hAnsi="Arial"/>
                <w:i/>
                <w:lang w:val="sr-CS"/>
              </w:rPr>
              <w:t>0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lang w:val="sr-CS" w:eastAsia="en-US"/>
              </w:rPr>
              <w:t>ЈВП Воде Војводине Нови Сад</w:t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Булевар Михајла Пупина 25, Нови сад 21000</w:t>
            </w:r>
            <w:r>
              <w:rPr>
                <w:rFonts w:cs="Arial" w:ascii="Arial" w:hAnsi="Arial"/>
                <w:lang w:val="sr-CS" w:eastAsia="en-US" w:bidi="he-IL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left" w:pos="312" w:leader="none"/>
              </w:tabs>
              <w:spacing w:before="0" w:after="0"/>
              <w:ind w:left="312" w:hanging="360"/>
              <w:rPr>
                <w:rFonts w:ascii="Arial" w:hAnsi="Arial" w:cs="Arial"/>
                <w:lang w:val="sr-Latn-CS" w:eastAsia="en-US" w:bidi="he-IL"/>
              </w:rPr>
            </w:pPr>
            <w:r>
              <w:rPr>
                <w:rFonts w:cs="Arial"/>
                <w:lang w:val="sr-Latn-CS" w:eastAsia="en-US" w:bidi="he-IL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-984/6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1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1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ЈКП Водовод и канализациј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слобођења 15 Панчево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-7930/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1.09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2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ЈПВојводинашуме Петроварадин ШГ Банат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Максима Горког 24 Панчево</w:t>
            </w:r>
            <w:r>
              <w:rPr>
                <w:rFonts w:cs="Arial" w:ascii="Arial" w:hAnsi="Arial"/>
                <w:lang w:val="sr-C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3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Покрајински Завод за заштиту природе Србије, Радничка 20 Нови Сад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3 бр.020-265/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6.9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4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sr-Latn-CS"/>
              </w:rPr>
              <w:t>Покрајински секретаријат за урбанизам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 xml:space="preserve">и заштиту животне средин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Булевар Михајла Пупина 16, Нови Сад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0-501-880/2021-0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7.09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5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Република Србија, АПВ, Град Панчево, Градска управ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Секретаријат  за заштиту животне средине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Трг краља Петра Првог 2-4 Панчево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xv-07-501-153/2021</w:t>
            </w:r>
          </w:p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2.09.2021.</w:t>
            </w:r>
          </w:p>
        </w:tc>
      </w:tr>
      <w:tr>
        <w:trPr>
          <w:trHeight w:val="6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6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 xml:space="preserve">Република Србија Министарство одбран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Сектор за материјалне ресурсе, Управа за инфраструктуру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eastAsia="Calibri" w:cs="Calibri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sr-CS"/>
              </w:rPr>
              <w:t>Немањина 15 Београд 110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4352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3.09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7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ЈКП ХИГИЈЕ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Цара Лазара 57, Панчево 260000</w:t>
            </w:r>
            <w:r>
              <w:rPr>
                <w:rFonts w:cs="Arial" w:ascii="Arial" w:hAnsi="Arial"/>
                <w:lang w:val="sr-CS"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3393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3.09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Завод за заштиту споменика културе, Панчево Жарка Зрењанина 17 Панчево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870/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7.09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9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ЈКП Зеленило Панче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Димитрија Туцовића 7а Панчево, ЈКП Зеленило Панче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Димитрија Туцовића 7а Панчево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92-1357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7.09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20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86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lang w:val="sr-CS"/>
              </w:rPr>
              <w:t>21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2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160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23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24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86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lang w:val="sr-CS"/>
              </w:rPr>
              <w:t>25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6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7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HelvPlai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ListParagraphChar">
    <w:name w:val="List Paragraph Char"/>
    <w:qFormat/>
    <w:rPr>
      <w:rFonts w:ascii="Arial" w:hAnsi="Arial" w:cs="Arial"/>
      <w:b/>
      <w:i/>
    </w:rPr>
  </w:style>
  <w:style w:type="character" w:styleId="BodyTextIndentChar">
    <w:name w:val="Body Text Indent Char"/>
    <w:basedOn w:val="DefaultParagraphFont"/>
    <w:qFormat/>
    <w:rPr>
      <w:rFonts w:ascii="CHelvPlain" w:hAnsi="CHelvPlain" w:cs="CHelvPlai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08" w:hanging="0"/>
    </w:pPr>
    <w:rPr>
      <w:rFonts w:ascii="Arial" w:hAnsi="Arial" w:cs="Arial"/>
      <w:b/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he-I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  <w:jc w:val="both"/>
    </w:pPr>
    <w:rPr>
      <w:rFonts w:ascii="CHelvPlain" w:hAnsi="CHelvPlain" w:cs="CHelvPlai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22:00Z</dcterms:created>
  <dc:creator>urbo25</dc:creator>
  <dc:description/>
  <cp:keywords/>
  <dc:language>en-US</dc:language>
  <cp:lastModifiedBy>Vera</cp:lastModifiedBy>
  <cp:lastPrinted>2017-03-14T11:18:00Z</cp:lastPrinted>
  <dcterms:modified xsi:type="dcterms:W3CDTF">2021-11-08T07:40:00Z</dcterms:modified>
  <cp:revision>236</cp:revision>
  <dc:subject/>
  <dc:title/>
</cp:coreProperties>
</file>